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12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14570</wp:posOffset>
            </wp:positionH>
            <wp:positionV relativeFrom="paragraph">
              <wp:posOffset>-706120</wp:posOffset>
            </wp:positionV>
            <wp:extent cx="486410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105905554"/>
      <w:bookmarkStart w:id="1" w:name="_Ref10590555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55245</wp:posOffset>
                </wp:positionV>
                <wp:extent cx="5173345" cy="248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SCENARIO FASE 1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ARJETA ANÓNIMA/TÍTULOS ANÓNIMOS/TURISTICOS. TÍTULOS DE TIPO MULTIVIAJE/SENCILLOS CON COLECTIVOS BONIFICADOS EN TARJETAS TTP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EDES EXTERNAS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195.75pt;mso-wrap-distance-left:9.05pt;mso-wrap-distance-right:9.05pt;mso-wrap-distance-top:0pt;mso-wrap-distance-bottom:0pt;margin-top:4.35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SCENARIO FASE 1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TARJETA ANÓNIMA/TÍTULOS ANÓNIMOS/TURISTICOS. TÍTULOS DE TIPO MULTIVIAJE/SENCILLOS CON COLECTIVOS BONIFICADOS EN TARJETAS TTP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EDES EXTERNAS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1335</wp:posOffset>
                </wp:positionH>
                <wp:positionV relativeFrom="paragraph">
                  <wp:posOffset>-655320</wp:posOffset>
                </wp:positionV>
                <wp:extent cx="459740" cy="6831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6831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41.05pt;margin-top:-51.6pt;width:36.15pt;height:537.8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ab/>
        <w:t>21/02/2017 version 1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0060</wp:posOffset>
                </wp:positionH>
                <wp:positionV relativeFrom="paragraph">
                  <wp:posOffset>40005</wp:posOffset>
                </wp:positionV>
                <wp:extent cx="1703705" cy="513715"/>
                <wp:effectExtent l="3175" t="26670" r="2603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880" cy="513720"/>
                          <a:chOff x="0" y="0"/>
                          <a:chExt cx="1703880" cy="51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400" cy="31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b3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436320" cy="3117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aeb5c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1120" y="0"/>
                            <a:ext cx="1202760" cy="31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5680" y="82080"/>
                            <a:ext cx="1116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12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520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740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888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9320" y="133920"/>
                            <a:ext cx="882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85680"/>
                            </a:xfrm>
                            <a:prstGeom prst="roundRect">
                              <a:avLst>
                                <a:gd name="adj" fmla="val 1436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20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0"/>
                                    </a:moveTo>
                                    <a:lnTo>
                                      <a:pt x="312" y="230"/>
                                    </a:lnTo>
                                    <a:lnTo>
                                      <a:pt x="252" y="252"/>
                                    </a:lnTo>
                                    <a:lnTo>
                                      <a:pt x="188" y="179"/>
                                    </a:lnTo>
                                    <a:lnTo>
                                      <a:pt x="0" y="179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43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4200"/>
                                <a:ext cx="35640" cy="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8280"/>
                                  <a:ext cx="3240" cy="8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920" y="51480"/>
                                <a:ext cx="442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34920"/>
                                <a:ext cx="35640" cy="1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56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280"/>
                                  <a:ext cx="3240" cy="8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80" y="24840"/>
                                <a:ext cx="367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4">
                                    <a:moveTo>
                                      <a:pt x="0" y="44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9600" y="78840"/>
                            <a:ext cx="11124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44280"/>
                              <a:ext cx="31680" cy="109080"/>
                            </a:xfrm>
                            <a:custGeom>
                              <a:avLst/>
                              <a:gdLst>
                                <a:gd name="textAreaLeft" fmla="*/ 0 w 18000"/>
                                <a:gd name="textAreaRight" fmla="*/ 12600 w 18000"/>
                                <a:gd name="textAreaTop" fmla="*/ 10440 h 61920"/>
                                <a:gd name="textAreaBottom" fmla="*/ 51480 h 61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3737"/>
                                    <a:pt x="21600" y="7473"/>
                                  </a:cubicBezTo>
                                  <a:lnTo>
                                    <a:pt x="21600" y="14127"/>
                                  </a:lnTo>
                                  <a:cubicBezTo>
                                    <a:pt x="21600" y="17864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0240"/>
                              <a:ext cx="34200" cy="137880"/>
                            </a:xfrm>
                            <a:custGeom>
                              <a:avLst/>
                              <a:gdLst>
                                <a:gd name="textAreaLeft" fmla="*/ 0 w 19440"/>
                                <a:gd name="textAreaRight" fmla="*/ 13680 w 19440"/>
                                <a:gd name="textAreaTop" fmla="*/ 16560 h 78120"/>
                                <a:gd name="textAreaBottom" fmla="*/ 61560 h 7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611"/>
                                    <a:pt x="21600" y="9222"/>
                                  </a:cubicBezTo>
                                  <a:lnTo>
                                    <a:pt x="21600" y="12378"/>
                                  </a:lnTo>
                                  <a:cubicBezTo>
                                    <a:pt x="21600" y="1698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6560"/>
                              <a:ext cx="34200" cy="165240"/>
                            </a:xfrm>
                            <a:custGeom>
                              <a:avLst/>
                              <a:gdLst>
                                <a:gd name="textAreaLeft" fmla="*/ 0 w 19440"/>
                                <a:gd name="textAreaRight" fmla="*/ 13680 w 19440"/>
                                <a:gd name="textAreaTop" fmla="*/ 22680 h 93600"/>
                                <a:gd name="textAreaBottom" fmla="*/ 7092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282"/>
                                    <a:pt x="21600" y="10563"/>
                                  </a:cubicBezTo>
                                  <a:lnTo>
                                    <a:pt x="21600" y="11037"/>
                                  </a:lnTo>
                                  <a:cubicBezTo>
                                    <a:pt x="21600" y="1631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0"/>
                              <a:ext cx="34200" cy="198720"/>
                            </a:xfrm>
                            <a:custGeom>
                              <a:avLst/>
                              <a:gdLst>
                                <a:gd name="textAreaLeft" fmla="*/ 0 w 19440"/>
                                <a:gd name="textAreaRight" fmla="*/ 13680 w 19440"/>
                                <a:gd name="textAreaTop" fmla="*/ 27720 h 112680"/>
                                <a:gd name="textAreaBottom" fmla="*/ 84960 h 112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316"/>
                                    <a:pt x="21600" y="10631"/>
                                  </a:cubicBezTo>
                                  <a:lnTo>
                                    <a:pt x="21600" y="10969"/>
                                  </a:lnTo>
                                  <a:cubicBezTo>
                                    <a:pt x="21600" y="1628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74040"/>
                            <a:ext cx="167148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Billetaje Inteligente p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el Transporte de Madrid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>
                          <a:prstTxWarp prst="textPlain">
                            <a:avLst>
                              <a:gd name="adj" fmla="val 4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3.15pt;width:134.15pt;height:40.45pt" coordorigin="4756,63" coordsize="2683,809">
                <v:rect id="shape_0" fillcolor="#b30000" stroked="t" o:allowincell="f" style="position:absolute;left:4756;top:63;width:688;height:491;mso-wrap-style:none;v-text-anchor:middle">
                  <v:fill o:detectmouseclick="t" color2="red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756;top:64;width:686;height:490;mso-wrap-style:none;v-text-anchor:middle" type="_x0000_t75">
                  <v:imagedata r:id="rId4" o:detectmouseclick="t"/>
                  <v:stroke color="#aeb5c6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30000" stroked="t" o:allowincell="f" style="position:absolute;left:5545;top:63;width:1893;height:493;mso-wrap-style:none;v-text-anchor:middle" type="_x0000_t136">
                  <v:path textpathok="t"/>
                  <v:textpath on="t" fitshape="t" string="BiT" style="font-family:&quot;Impact&quot;;font-size:12pt"/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7017;top:192;width:176;height:314">
                  <v:shape id="shape_0" coordsize="767,663" path="m576,0l383,171l194,2l237,252l0,335l237,422l189,660l386,504l573,663l530,420l767,335l528,255l576,0xe" fillcolor="white" stroked="f" o:allowincell="f" style="position:absolute;left:7017;top:192;width:87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7017;top:273;width:87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7017;top:355;width:87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7017;top:436;width:87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7105;top:232;width:87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7105;top:314;width:87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7105;top:395;width:87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93;top:274;width:140;height:135">
                  <v:roundrect id="shape_0" fillcolor="#aba38e" stroked="t" o:allowincell="f" style="position:absolute;left:6393;top:274;width:138;height:134;mso-wrap-style:none;v-text-anchor:middle">
                    <v:fill o:detectmouseclick="t" color2="#eadec2"/>
                    <v:stroke color="red" weight="3240" joinstyle="miter" endcap="flat"/>
                    <w10:wrap type="none"/>
                  </v:roundrect>
                  <v:group id="shape_0" style="position:absolute;left:6393;top:274;width:140;height:135">
                    <v:shape id="shape_0" coordsize="312,252" path="m312,0l312,230l252,252l188,179l0,179e" fillcolor="#aba38e" stroked="t" o:allowincell="f" style="position:absolute;left:6393;top:274;width:69;height:53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shape id="shape_0" coordsize="312,252" path="m312,252l312,25l252,0l188,73l0,73e" fillcolor="#aba38e" stroked="t" o:allowincell="f" style="position:absolute;left:6393;top:355;width:68;height:53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6393;top:328;width:56;height:26">
                      <v:shape id="shape_0" coordsize="252,63" path="m252,0l225,63l0,63e" fillcolor="#aba38e" stroked="t" o:allowincell="f" style="position:absolute;left:6393;top:328;width:55;height:12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6443,341" to="6447,353" stroked="t" o:allowincell="f" style="position:absolute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12,252" path="m312,252l312,25l252,0l188,73l0,73e" fillcolor="#aba38e" stroked="t" o:allowincell="f" style="position:absolute;left:6462;top:355;width:69;height:53;flip:x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6475;top:329;width:56;height:25">
                      <v:shape id="shape_0" coordsize="252,63" path="m252,0l225,63l0,63e" fillcolor="#aba38e" stroked="t" o:allowincell="f" style="position:absolute;left:6475;top:329;width:55;height:12;flip:x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6476,342" to="6480,354" stroked="t" o:allowincell="f" style="position:absolute;flip:x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50,44" path="m0,44l41,0l150,0e" fillcolor="#aba38e" stroked="t" o:allowincell="f" style="position:absolute;left:6474;top:313;width:57;height:16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</v:group>
                </v:group>
                <v:group id="shape_0" style="position:absolute;left:6519;top:187;width:175;height:313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6519;top:257;width:49;height:171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6556;top:235;width:53;height:216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6600;top:213;width:53;height:259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6640;top:187;width:53;height:312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</v:group>
                <v:shape id="shape_0" fillcolor="#777777" stroked="t" o:allowincell="f" style="position:absolute;left:4756;top:652;width:2631;height:219;mso-wrap-style:none;v-text-anchor:middle" type="_x0000_t136">
                  <v:path textpathok="t"/>
                  <v:textpath on="t" fitshape="t" string="Billetaje Inteligente para&#10;el Transporte de Madrid" style="font-family:&quot;Arial Unicode MS&quot;;font-size:12pt"/>
                  <v:fill o:detectmouseclick="t" type="solid" color2="#888888"/>
                  <v:stroke color="#777777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254000</wp:posOffset>
                </wp:positionV>
                <wp:extent cx="2084705" cy="902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1134"/>
                              </w:tabs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 xml:space="preserve">© 2017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onsorcio Regional de Transportes de Madrid. Todos los derechos reservados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 xml:space="preserve">La información contenida en este documento es confidencial; no podrá ser reproducida total o parcialmente ni ser hecha disponible a terceros sin autorización escrita del CRTM.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RTM – Pza. Descubridor Diego de Ordás 3 – 28003 – Madrid - Españ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 Unicode MS" w:ascii="Century Gothic" w:hAnsi="Century Gothic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71.1pt;mso-wrap-distance-left:9.05pt;mso-wrap-distance-right:9.05pt;mso-wrap-distance-top:0pt;mso-wrap-distance-bottom:0pt;margin-top:20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1134"/>
                        </w:tabs>
                        <w:spacing w:lineRule="auto" w:line="264" w:before="20" w:after="20"/>
                        <w:jc w:val="right"/>
                        <w:rPr>
                          <w:rFonts w:ascii="Century Gothic" w:hAnsi="Century Gothic" w:eastAsia="Arial Unicode MS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  <w:t xml:space="preserve">© 2017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onsorcio Regional de Transportes de Madrid. Todos los derechos reservados.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 xml:space="preserve">La información contenida en este documento es confidencial; no podrá ser reproducida total o parcialmente ni ser hecha disponible a terceros sin autorización escrita del CRTM. 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RTM – Pza. Descubridor Diego de Ordás 3 – 28003 – Madrid - España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 Unicode MS" w:ascii="Century Gothic" w:hAnsi="Century Gothic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851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Normal"/>
        <w:tabs>
          <w:tab w:val="clear" w:pos="1134"/>
          <w:tab w:val="left" w:pos="851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Normal"/>
        <w:tabs>
          <w:tab w:val="clear" w:pos="1134"/>
          <w:tab w:val="left" w:pos="851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Normal"/>
        <w:tabs>
          <w:tab w:val="clear" w:pos="1134"/>
          <w:tab w:val="left" w:pos="851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Normal"/>
        <w:tabs>
          <w:tab w:val="clear" w:pos="1134"/>
          <w:tab w:val="left" w:pos="851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Normal"/>
        <w:tabs>
          <w:tab w:val="clear" w:pos="1134"/>
          <w:tab w:val="left" w:pos="851" w:leader="none"/>
        </w:tabs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Normal"/>
        <w:tabs>
          <w:tab w:val="clear" w:pos="1134"/>
          <w:tab w:val="left" w:pos="851" w:leader="none"/>
        </w:tabs>
        <w:rPr/>
      </w:pPr>
      <w:r>
        <w:rPr>
          <w:rFonts w:cs="Century Gothic" w:ascii="Century Gothic" w:hAnsi="Century Gothic"/>
          <w:b/>
          <w:bCs/>
          <w:i/>
          <w:iCs/>
          <w:sz w:val="48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8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54515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 DE VERSION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4754515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 DE DISTRIBUCIÓN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4754515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IÓN DE DOCUMENTACIÓN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4754515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ciones escenario de salida.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4754515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TURISTICOS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47545154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CARGA DE TITULOS MULTIVIAJES/SENCILLOS EN TARJETAS ANOMIMAS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s-ES" w:eastAsia="en-US"/>
            </w:rPr>
          </w:pPr>
          <w:hyperlink w:anchor="__RefHeading___Toc475451544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RESTRICCIONES TITULOS CON COLECTIVOS BONIFICADOS EN TARJETAS TTP.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aps/>
          <w:kern w:val="0"/>
          <w:sz w:val="20"/>
          <w:szCs w:val="32"/>
          <w:lang w:val="es-ES_tradnl" w:eastAsia="en-US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0"/>
          <w:szCs w:val="32"/>
          <w:lang w:val="es-ES_tradnl" w:eastAsia="en-US"/>
        </w:rPr>
      </w:r>
      <w:r>
        <w:br w:type="page"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/>
      </w:pPr>
      <w:bookmarkStart w:id="2" w:name="__RefHeading___Toc475451538"/>
      <w:bookmarkStart w:id="3" w:name="_Ref117420283"/>
      <w:bookmarkEnd w:id="2"/>
      <w:r>
        <w:rPr/>
        <w:t>CONTROL DE VERSIONES</w:t>
      </w:r>
      <w:bookmarkEnd w:id="3"/>
    </w:p>
    <w:p>
      <w:pPr>
        <w:pStyle w:val="Header"/>
        <w:tabs>
          <w:tab w:val="clear" w:pos="4419"/>
          <w:tab w:val="clear" w:pos="8838"/>
          <w:tab w:val="left" w:pos="1134" w:leader="none"/>
        </w:tabs>
        <w:rPr/>
      </w:pPr>
      <w:r>
        <w:rPr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96"/>
        <w:gridCol w:w="1167"/>
        <w:gridCol w:w="6432"/>
      </w:tblGrid>
      <w:tr>
        <w:trPr>
          <w:tblHeader w:val="true"/>
          <w:cantSplit w:val="true"/>
        </w:trPr>
        <w:tc>
          <w:tcPr>
            <w:tcW w:w="91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Control de Versiones</w:t>
            </w:r>
          </w:p>
        </w:tc>
      </w:tr>
      <w:tr>
        <w:trPr>
          <w:tblHeader w:val="true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1/02/2017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eracin"/>
              <w:numPr>
                <w:ilvl w:val="0"/>
                <w:numId w:val="0"/>
              </w:numPr>
              <w:snapToGrid w:val="false"/>
              <w:ind w:left="425" w:hanging="0"/>
              <w:jc w:val="left"/>
              <w:rPr/>
            </w:pPr>
            <w:r>
              <w:rPr/>
            </w:r>
          </w:p>
          <w:p>
            <w:pPr>
              <w:pStyle w:val="Numeracin"/>
              <w:numPr>
                <w:ilvl w:val="0"/>
                <w:numId w:val="0"/>
              </w:numPr>
              <w:spacing w:before="0" w:after="80"/>
              <w:ind w:left="425" w:hanging="0"/>
              <w:jc w:val="left"/>
              <w:rPr/>
            </w:pPr>
            <w:r>
              <w:rPr/>
              <w:t>Fecha creación documento</w:t>
            </w:r>
          </w:p>
        </w:tc>
      </w:tr>
    </w:tbl>
    <w:p>
      <w:pPr>
        <w:pStyle w:val="Heading1"/>
        <w:ind w:left="0" w:hanging="680"/>
        <w:rPr/>
      </w:pPr>
      <w:bookmarkStart w:id="4" w:name="__RefHeading___Toc475451539"/>
      <w:bookmarkEnd w:id="4"/>
      <w:r>
        <w:rPr/>
        <w:t>LISTA DE DISTRIBUCIÓN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lang w:val="es-ES"/>
        </w:rPr>
      </w:pPr>
      <w:r>
        <w:rPr>
          <w:lang w:val="es-ES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Lista de distribución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os de distribución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1/02/2017</w:t>
            </w:r>
          </w:p>
        </w:tc>
        <w:tc>
          <w:tcPr>
            <w:tcW w:w="61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0" w:hanging="680"/>
        <w:rPr/>
      </w:pPr>
      <w:bookmarkStart w:id="5" w:name="__RefHeading___Toc475451540"/>
      <w:bookmarkEnd w:id="5"/>
      <w:r>
        <w:rPr/>
        <w:t>INFORMACIÓN DE DOCUMENT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881"/>
        <w:gridCol w:w="2976"/>
      </w:tblGrid>
      <w:tr>
        <w:trPr>
          <w:cantSplit w:val="true"/>
        </w:trPr>
        <w:tc>
          <w:tcPr>
            <w:tcW w:w="89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Información de documento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laborado por:</w:t>
            </w:r>
          </w:p>
        </w:tc>
        <w:tc>
          <w:tcPr>
            <w:tcW w:w="2881" w:type="dxa"/>
            <w:tcBorders>
              <w:top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s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robado por: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</w:p>
    <w:p>
      <w:pPr>
        <w:pStyle w:val="Heading1"/>
        <w:ind w:left="0" w:hanging="680"/>
        <w:rPr>
          <w:b w:val="false"/>
          <w:b w:val="false"/>
          <w:lang w:val="es-ES_tradnl"/>
        </w:rPr>
      </w:pPr>
      <w:bookmarkStart w:id="6" w:name="__RefHeading___Toc475451541"/>
      <w:r>
        <w:rPr/>
        <w:t>Especificaciones escenario de salida.</w:t>
      </w:r>
      <w:bookmarkEnd w:id="6"/>
      <w:r>
        <w:rPr>
          <w:b w:val="false"/>
          <w:lang w:val="es-ES_tradnl"/>
        </w:rPr>
        <w:t xml:space="preserve"> </w:t>
      </w:r>
    </w:p>
    <w:p>
      <w:pPr>
        <w:pStyle w:val="Normal"/>
        <w:rPr/>
      </w:pPr>
      <w:r>
        <w:rPr/>
        <w:t xml:space="preserve">A continuación, se describen las restricciones en cuanto a convivencia de títulos que se han establecido exclusivamente para la fase inicial de puesta en producción de los titulos turísticos y multiviajes y sencillos ya sean de tipo anónimo o personal (para colectivos bonificados). No está previsto que en fases posteriores se mantengan. </w:t>
      </w:r>
    </w:p>
    <w:p>
      <w:pPr>
        <w:pStyle w:val="Heading1"/>
        <w:ind w:left="0" w:hanging="680"/>
        <w:rPr/>
      </w:pPr>
      <w:bookmarkStart w:id="7" w:name="__RefHeading___Toc475451542"/>
      <w:bookmarkEnd w:id="7"/>
      <w:r>
        <w:rPr/>
        <w:t>RESTRICCIONES TURISTICOS</w:t>
      </w:r>
    </w:p>
    <w:p>
      <w:pPr>
        <w:pStyle w:val="Normal"/>
        <w:rPr/>
      </w:pPr>
      <w:r>
        <w:rPr/>
        <w:t>Si dcardsaletype == 04 y el código de título seleccionado es turístico no podrá “convivir” con ningún otro título. De haber uno o 2 títulos cargados de naturaleza distinta a la turística en la tarjeta deben estar agotados o caducados para que se permita realizar la compra de un titulo turístico. Los titulos turísticos no se cargarán en tarjetas TTP como vienen en el fichero correspondiente.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9"/>
        <w:gridCol w:w="2471"/>
      </w:tblGrid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1 día Zona A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1E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2 días Zona A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1F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3 días Zona A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120"/>
              <w:jc w:val="both"/>
              <w:rPr/>
            </w:pPr>
            <w:r>
              <w:rPr>
                <w:sz w:val="16"/>
              </w:rPr>
              <w:t>Turístico 5 días</w:t>
            </w:r>
            <w:r>
              <w:rPr/>
              <w:t xml:space="preserve"> </w:t>
            </w:r>
            <w:r>
              <w:rPr>
                <w:sz w:val="16"/>
              </w:rPr>
              <w:t>Zona A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1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7 días Zona A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2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T 1 día (Todas las zonas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T 2 días (Todas las zonas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4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T 3 días (Todas las zonas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5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120" w:after="120"/>
              <w:jc w:val="both"/>
              <w:rPr/>
            </w:pPr>
            <w:r>
              <w:rPr>
                <w:sz w:val="16"/>
              </w:rPr>
              <w:t>Turístico T 5 días</w:t>
            </w:r>
            <w:r>
              <w:rPr/>
              <w:t xml:space="preserve"> </w:t>
            </w:r>
            <w:r>
              <w:rPr>
                <w:sz w:val="16"/>
              </w:rPr>
              <w:t>(Todas las zonas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6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urístico T 7 días (Todas las zonas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680"/>
        <w:rPr/>
      </w:pPr>
      <w:bookmarkStart w:id="8" w:name="__RefHeading___Toc475451543"/>
      <w:bookmarkEnd w:id="8"/>
      <w:r>
        <w:rPr/>
        <w:t>RESTRICCIONES CARGA DE TITULOS MULTIVIAJES/SENCILLOS EN TARJETAS ANOMIMAS</w:t>
      </w:r>
    </w:p>
    <w:p>
      <w:pPr>
        <w:pStyle w:val="Normal"/>
        <w:rPr/>
      </w:pPr>
      <w:r>
        <w:rPr/>
        <w:t xml:space="preserve">Se admitirá  un máximo de 2 títulos en una tarjeta anonima siendo uno de tipo ferroviario( unidades del mismo sencillo o multiviajes) y otro de tipo autobuses (multiviajes). </w:t>
      </w:r>
    </w:p>
    <w:p>
      <w:pPr>
        <w:pStyle w:val="Normal"/>
        <w:rPr/>
      </w:pPr>
      <w:r>
        <w:rPr/>
        <w:t>Titulos de tipo ferroviario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5"/>
        <w:gridCol w:w="2385"/>
      </w:tblGrid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MetroSur 10 viaje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FM 10 viaje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MetroBús 10 viajes y ML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MetroNorte 10 viaje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9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MetroEste 10 viaje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A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Metro Ligero Oeste 10 viaje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B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Combinado Metro 10 viaje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C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ranvía Parla 10 viaje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D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ZONA A 5 EST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8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ZONA A 6 EST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9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ZONA A 7 EST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0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ZONA A 8 EST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1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ZONA A 9 EST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2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ZONA A 10 EST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3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NORT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4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SU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5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ETRO EST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6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TF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7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ML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8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OMBINAD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29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EM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30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TRANVIA PARL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31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ORTE DE SERVICIO METR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32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AUTORIZACION DE VIAJE METR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34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ítulos de tipo autobús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5"/>
        <w:gridCol w:w="2385"/>
      </w:tblGrid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A- B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A- B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A- B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A- C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A- C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1- B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A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1- B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B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1- C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C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1- C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D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2- B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E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2- C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F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2- C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3- C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B3- C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Interzonal 10 viajes C1- C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Urbano 10 viajes B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Urbano 10 viajes B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Urbano 10 viajes B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Urbano 10 viajes C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BonoBús Urbano 10 viajes C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8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A-B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1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A-B3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3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A-C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5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1-B3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7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1-C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9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2-C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B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3-C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D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1-C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F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1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3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A-B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2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A-C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4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1-B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6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A interurbanos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32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1-C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8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2-B3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2-C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C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3-C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0E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0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B3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2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4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X-E1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5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X-E2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6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Sencillo C2-EX (No está prevista la venta anticipada en esta fase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680"/>
        <w:rPr/>
      </w:pPr>
      <w:bookmarkStart w:id="9" w:name="__RefHeading___Toc475451544"/>
      <w:r>
        <w:rPr/>
        <w:t>RESTRICCIONES TITULOS CON COLECTIVOS BONIFICADOS EN TARJETAS TTP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En tarjetas TTP dcardsaletype == 00 con colectivos bonificados distinto del colectivo  normal y vigentes, el usuario podrá elegir  o bien multiviajes ferroviario/sencillos ferroviario  junto a multiviajes autobus o un abono( anual , 30 días) pero en ningún caso podrá convivir un abono ( anual , 30 días) con un multiviajes.</w:t>
      </w:r>
    </w:p>
    <w:p>
      <w:pPr>
        <w:pStyle w:val="Normal"/>
        <w:rPr/>
      </w:pPr>
      <w:r>
        <w:rPr/>
        <w:t>En tarjetas TTP  dcardsaletype == 00  con colectivo normal, solo se podrán cargar abonos 30 días. Los títulos anuales no se cargan en las redes externas al CRTM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985" w:right="1134" w:gutter="0" w:header="720" w:top="1843" w:footer="7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Eras Ultra ITC">
    <w:altName w:val="Arial Black"/>
    <w:charset w:val="00"/>
    <w:family w:val="swiss"/>
    <w:pitch w:val="variable"/>
  </w:font>
  <w:font w:name="Eurostile">
    <w:charset w:val="00"/>
    <w:family w:val="swiss"/>
    <w:pitch w:val="variable"/>
  </w:font>
  <w:font w:name="Impact">
    <w:charset w:val="01"/>
    <w:family w:val="roman"/>
    <w:pitch w:val="default"/>
  </w:font>
  <w:font w:name="Arial Unicode MS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419"/>
        <w:tab w:val="clear" w:pos="8838"/>
        <w:tab w:val="right" w:pos="8789" w:leader="none"/>
      </w:tabs>
      <w:spacing w:lineRule="auto" w:line="240" w:before="0" w:after="0"/>
      <w:ind w:left="-709" w:hanging="0"/>
      <w:rPr/>
    </w:pP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88" w:before="120" w:after="120"/>
      <w:jc w:val="both"/>
      <w:rPr/>
    </w:pPr>
    <w:r>
      <w:rPr>
        <w:i/>
      </w:rPr>
      <w:t>21/02/2017 version 1.0</w:t>
    </w:r>
  </w:p>
  <w:p>
    <w:pPr>
      <w:pStyle w:val="Header"/>
      <w:spacing w:before="120" w:after="12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57" w:hanging="6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021"/>
        </w:tabs>
        <w:ind w:left="1021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1304"/>
        </w:tabs>
        <w:ind w:left="1304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1593"/>
        </w:tabs>
        <w:ind w:left="1021" w:hanging="1588"/>
      </w:pPr>
      <w:rPr>
        <w:u w:val="none"/>
        <w:rFonts w:ascii="Century Gothic" w:hAnsi="Century Gothic" w:cs="Century Gothic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989"/>
        </w:tabs>
        <w:ind w:left="1531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1349"/>
        </w:tabs>
        <w:ind w:left="1531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1349"/>
        </w:tabs>
        <w:ind w:left="510" w:hanging="2041"/>
      </w:pPr>
      <w:rPr>
        <w:rFonts w:ascii="Century Gothic" w:hAnsi="Century Gothic" w:cs="Century Gothic"/>
      </w:rPr>
    </w:lvl>
  </w:abstractNum>
  <w:abstractNum w:abstractNumId="2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</w:tabs>
      <w:spacing w:before="240" w:after="120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  <w:tab w:val="left" w:pos="426" w:leader="none"/>
      </w:tabs>
      <w:spacing w:before="360" w:after="60"/>
      <w:ind w:left="426" w:hanging="1050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426" w:leader="none"/>
        <w:tab w:val="left" w:pos="993" w:leader="none"/>
      </w:tabs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426" w:leader="none"/>
        <w:tab w:val="left" w:pos="993" w:leader="none"/>
        <w:tab w:val="left" w:pos="1276" w:leader="none"/>
      </w:tabs>
      <w:outlineLvl w:val="8"/>
    </w:pPr>
    <w:rPr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Century Gothic" w:hAnsi="Century Gothic" w:cs="Century Gothic"/>
    </w:rPr>
  </w:style>
  <w:style w:type="character" w:styleId="WW8Num8z5">
    <w:name w:val="WW8Num8z5"/>
    <w:qFormat/>
    <w:rPr>
      <w:rFonts w:ascii="Century Gothic" w:hAnsi="Century Gothic" w:cs="Century Gothic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8">
    <w:name w:val="WW8Num13z8"/>
    <w:qFormat/>
    <w:rPr>
      <w:rFonts w:ascii="Impact" w:hAnsi="Impact" w:cs="Impac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  <w:spacing w:lineRule="auto" w:line="288" w:before="120" w:after="120"/>
      <w:jc w:val="both"/>
    </w:pPr>
    <w:rPr>
      <w:rFonts w:ascii="Tahoma" w:hAnsi="Tahoma" w:cs="Tahoma"/>
      <w:lang w:val="es-ES_tradnl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Footer">
    <w:name w:val="Foot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134"/>
      </w:tabs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Contents1"/>
    <w:next w:val="Normal"/>
    <w:pPr>
      <w:tabs>
        <w:tab w:val="left" w:pos="800" w:leader="none"/>
        <w:tab w:val="right" w:pos="8777" w:leader="dot"/>
      </w:tabs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Normal"/>
    <w:pPr>
      <w:ind w:left="600" w:hanging="0"/>
    </w:pPr>
    <w:rPr>
      <w:i w:val="false"/>
      <w:iCs w:val="false"/>
      <w:szCs w:val="21"/>
    </w:rPr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Arial Black" w:hAnsi="Eras Ultra ITC;Arial Black" w:cs="Eras Ultra ITC;Arial Black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tabs>
        <w:tab w:val="clear" w:pos="1134"/>
        <w:tab w:val="left" w:pos="360" w:leader="none"/>
      </w:tabs>
      <w:ind w:left="360" w:hanging="360"/>
    </w:pPr>
    <w:rPr>
      <w:lang w:val="es-ES"/>
    </w:rPr>
  </w:style>
  <w:style w:type="paragraph" w:styleId="Anexo1">
    <w:name w:val="Anexo 1"/>
    <w:basedOn w:val="Normal"/>
    <w:qFormat/>
    <w:pPr>
      <w:tabs>
        <w:tab w:val="left" w:pos="1080" w:leader="none"/>
        <w:tab w:val="left" w:pos="1134" w:leader="none"/>
      </w:tabs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tabs>
        <w:tab w:val="left" w:pos="907" w:leader="none"/>
        <w:tab w:val="left" w:pos="1134" w:leader="none"/>
      </w:tabs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tabs>
        <w:tab w:val="left" w:pos="1134" w:leader="none"/>
        <w:tab w:val="left" w:pos="1758" w:leader="none"/>
      </w:tabs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tabs>
        <w:tab w:val="clear" w:pos="1134"/>
      </w:tabs>
      <w:spacing w:lineRule="atLeast" w:line="200" w:before="0" w:after="0"/>
      <w:ind w:left="851" w:hanging="0"/>
    </w:pPr>
    <w:rPr>
      <w:rFonts w:ascii="Eurostile" w:hAnsi="Eurostile" w:cs="Eurostile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3"/>
      </w:numPr>
      <w:tabs>
        <w:tab w:val="clear" w:pos="1134"/>
      </w:tabs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tabs>
        <w:tab w:val="clear" w:pos="1134"/>
      </w:tabs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Textodeglobo2">
    <w:name w:val="Texto de globo2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1134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113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1134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1134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1134"/>
      </w:tabs>
      <w:ind w:left="1200" w:hanging="200"/>
    </w:pPr>
    <w:rPr/>
  </w:style>
  <w:style w:type="paragraph" w:styleId="Ndice7">
    <w:name w:val="Índice 7"/>
    <w:basedOn w:val="Normal"/>
    <w:next w:val="Normal"/>
    <w:qFormat/>
    <w:pPr>
      <w:tabs>
        <w:tab w:val="clear" w:pos="1134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1134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1134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 Bi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44:00Z</dcterms:created>
  <dc:creator>LCF</dc:creator>
  <dc:description>20/06/2012</dc:description>
  <cp:keywords>539145e1-BIT-DOC-CON-TEK</cp:keywords>
  <dc:language>en-US</dc:language>
  <cp:lastModifiedBy>ALF</cp:lastModifiedBy>
  <cp:lastPrinted>2011-09-15T14:05:00Z</cp:lastPrinted>
  <dcterms:modified xsi:type="dcterms:W3CDTF">2017-02-24T09:28:00Z</dcterms:modified>
  <cp:revision>11</cp:revision>
  <dc:subject>539145e1-BIT-DOC-CON-TEK</dc:subject>
  <dc:title>Formato de Datos de Consumo Asociados al Proyecto BiT entre el CRTM y Empresas Operadoras</dc:title>
</cp:coreProperties>
</file>